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央警察大學甄聘教師報名履歷表（一）</w:t>
      </w:r>
    </w:p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3"/>
        <w:gridCol w:w="434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址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連絡電話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（公）           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宅）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行動）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傳真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子郵件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特殊條件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領有身心障礙手冊  □是（檢附影本）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否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博士學位證書資料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請檢附影本）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畢業學校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系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畢業年度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書字號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外學歷請檢附認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經歷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中以上學歷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不敷使用可跨頁填寫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640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640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中央警察大學甄聘教師著作目錄一覽表（二）</w:t>
      </w:r>
    </w:p>
    <w:p>
      <w:pPr>
        <w:pStyle w:val="Normal"/>
        <w:spacing w:lineRule="exact" w:line="480"/>
        <w:ind w:right="641" w:hanging="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sz w:val="32"/>
          <w:szCs w:val="32"/>
          <w:u w:val="single"/>
        </w:rPr>
        <w:t>應聘人姓名：             應聘系別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0"/>
        <w:gridCol w:w="1075"/>
      </w:tblGrid>
      <w:tr>
        <w:trPr>
          <w:trHeight w:val="851" w:hRule="atLeast"/>
        </w:trPr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31" w:hanging="359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五）代表著作及近五年研究著作目錄</w:t>
            </w:r>
          </w:p>
          <w:p>
            <w:pPr>
              <w:pStyle w:val="Normal"/>
              <w:snapToGrid w:val="false"/>
              <w:spacing w:lineRule="exact" w:line="320"/>
              <w:ind w:left="334" w:hanging="26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研究著作（含專書、</w:t>
            </w:r>
            <w:r>
              <w:rPr>
                <w:rFonts w:ascii="標楷體" w:hAnsi="標楷體" w:cs="標楷體" w:eastAsia="標楷體"/>
              </w:rPr>
              <w:t>期刊論文</w:t>
            </w:r>
            <w:r>
              <w:rPr>
                <w:rFonts w:ascii="標楷體" w:hAnsi="標楷體" w:cs="標楷體" w:eastAsia="標楷體"/>
              </w:rPr>
              <w:t>、研討會論文等）如係合著，請依原刊物順序逐一填列，並請於備註欄註記係第幾作者。</w:t>
            </w:r>
          </w:p>
          <w:p>
            <w:pPr>
              <w:pStyle w:val="Normal"/>
              <w:snapToGrid w:val="false"/>
              <w:spacing w:lineRule="exact" w:line="320"/>
              <w:ind w:left="794" w:hanging="72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著作如被認定為</w:t>
            </w:r>
            <w:r>
              <w:rPr>
                <w:rFonts w:eastAsia="標楷體" w:cs="標楷體" w:ascii="標楷體" w:hAnsi="標楷體"/>
              </w:rPr>
              <w:t>SCI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I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SSCI</w:t>
            </w:r>
            <w:r>
              <w:rPr>
                <w:rFonts w:eastAsia="標楷體" w:cs="標楷體" w:ascii="標楷體" w:hAnsi="標楷體"/>
              </w:rPr>
              <w:t>……</w:t>
            </w:r>
            <w:r>
              <w:rPr>
                <w:rFonts w:ascii="標楷體" w:hAnsi="標楷體" w:cs="標楷體" w:eastAsia="標楷體"/>
              </w:rPr>
              <w:t>等請註記於備註欄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ind w:left="431" w:hanging="359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備註</w:t>
            </w:r>
          </w:p>
        </w:tc>
      </w:tr>
      <w:tr>
        <w:trPr>
          <w:trHeight w:val="1025" w:hRule="atLeast"/>
        </w:trPr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甲、公開發行之專門論著者（含學術著作及翻譯著作）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ascii="新細明體;PMingLiU" w:hAnsi="新細明體;PMingLiU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473" w:hanging="473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乙、發表於國內外知名學術刊物者（含</w:t>
            </w:r>
            <w:r>
              <w:rPr>
                <w:rFonts w:cs="新細明體;PMingLiU" w:ascii="新細明體;PMingLiU" w:hAnsi="新細明體;PMingLiU"/>
              </w:rPr>
              <w:t>SCI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SSCI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EI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TSSCI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ABI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SCIE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AHCI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THCI</w:t>
            </w:r>
            <w:r>
              <w:rPr>
                <w:rFonts w:ascii="新細明體;PMingLiU" w:hAnsi="新細明體;PMingLiU" w:cs="新細明體;PMingLiU"/>
              </w:rPr>
              <w:t>等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left="512" w:hanging="512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ascii="新細明體;PMingLiU" w:hAnsi="新細明體;PMingLiU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  <w:tr>
        <w:trPr>
          <w:trHeight w:val="1025" w:hRule="atLeast"/>
        </w:trPr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473" w:hanging="473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丙、發表於國外具匿名審查制度之一般學術刊物者</w:t>
            </w:r>
          </w:p>
          <w:p>
            <w:pPr>
              <w:pStyle w:val="Normal"/>
              <w:snapToGrid w:val="false"/>
              <w:spacing w:lineRule="exact" w:line="320"/>
              <w:ind w:left="512" w:hanging="512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ascii="新細明體;PMingLiU" w:hAnsi="新細明體;PMingLiU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473" w:hanging="473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丁、發表於國內具匿名雙審查制度之學術刋物</w:t>
            </w:r>
          </w:p>
          <w:p>
            <w:pPr>
              <w:pStyle w:val="Normal"/>
              <w:snapToGrid w:val="false"/>
              <w:spacing w:lineRule="exact" w:line="320"/>
              <w:ind w:left="512" w:hanging="512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ascii="新細明體;PMingLiU" w:hAnsi="新細明體;PMingLiU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473" w:hanging="473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戊、發表於國內具匿名單審查之國內學術刊物者</w:t>
            </w:r>
          </w:p>
          <w:p>
            <w:pPr>
              <w:pStyle w:val="Normal"/>
              <w:snapToGrid w:val="false"/>
              <w:spacing w:lineRule="exact" w:line="320"/>
              <w:ind w:left="513" w:hanging="513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ascii="新細明體;PMingLiU" w:hAnsi="新細明體;PMingLiU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473" w:hanging="473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己、發表於國內外不具匿名審查或邀稿之學術刊物（含具審查制度且公開發行之研討會論文集）</w:t>
            </w:r>
          </w:p>
          <w:p>
            <w:pPr>
              <w:pStyle w:val="Normal"/>
              <w:snapToGrid w:val="false"/>
              <w:spacing w:lineRule="exact" w:line="320"/>
              <w:ind w:left="513" w:hanging="513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ascii="新細明體;PMingLiU" w:hAnsi="新細明體;PMingLiU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庚、申請國科會研究案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ascii="新細明體;PMingLiU" w:hAnsi="新細明體;PMingLiU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辛、獲得國內、外專利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ascii="新細明體;PMingLiU" w:hAnsi="新細明體;PMingLiU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壬、其他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ascii="新細明體;PMingLiU" w:hAnsi="新細明體;PMingLiU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379" w:hanging="30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上列合計：     份資料，均</w:t>
            </w:r>
            <w:r>
              <w:rPr>
                <w:rFonts w:ascii="標楷體" w:hAnsi="標楷體" w:cs="標楷體" w:eastAsia="標楷體"/>
                <w:b/>
              </w:rPr>
              <w:t>依序標註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b/>
              </w:rPr>
              <w:t>排列檢附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640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w:br w:type="page"/>
      </w:r>
    </w:p>
    <w:p>
      <w:pPr>
        <w:pStyle w:val="Normal"/>
        <w:ind w:right="640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中央警察大學甄聘教師專長及教學研究方向一覽表（三）</w:t>
      </w:r>
    </w:p>
    <w:p>
      <w:pPr>
        <w:pStyle w:val="Normal"/>
        <w:ind w:right="6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應聘人姓名：             應聘系別：</w:t>
      </w:r>
    </w:p>
    <w:tbl>
      <w:tblPr>
        <w:tblW w:w="485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725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31" w:hanging="359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六）專長科目及教學研究方向</w:t>
            </w:r>
          </w:p>
        </w:tc>
      </w:tr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513" w:hanging="1439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專長領域：（請條列）</w:t>
            </w:r>
          </w:p>
          <w:p>
            <w:pPr>
              <w:pStyle w:val="Normal"/>
              <w:snapToGrid w:val="false"/>
              <w:spacing w:lineRule="exact" w:line="320"/>
              <w:ind w:left="86" w:hanging="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320"/>
              <w:ind w:left="8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ind w:left="8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ind w:left="8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ind w:left="8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ind w:left="8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ind w:left="8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ind w:left="8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513" w:hanging="1439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教學研究方向：（請簡要敘述）</w:t>
            </w:r>
          </w:p>
          <w:p>
            <w:pPr>
              <w:pStyle w:val="Normal"/>
              <w:snapToGrid w:val="false"/>
              <w:spacing w:lineRule="exact" w:line="320"/>
              <w:ind w:left="1513" w:hanging="1439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 w:before="180" w:after="0"/>
              <w:ind w:left="1513" w:hanging="1439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 w:before="180" w:after="0"/>
              <w:ind w:left="1513" w:hanging="1439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 w:before="180" w:after="0"/>
              <w:ind w:left="1513" w:hanging="1439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 w:before="180" w:after="0"/>
              <w:ind w:left="1513" w:hanging="1439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 w:before="180" w:after="0"/>
              <w:ind w:left="1513" w:hanging="1439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 w:before="180" w:after="0"/>
              <w:ind w:left="1513" w:hanging="1439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1474" w:gutter="0" w:header="0" w:top="873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頁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  <w:b/>
      <w:sz w:val="28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3:52:00Z</dcterms:created>
  <dc:creator>CPU</dc:creator>
  <dc:description/>
  <cp:keywords/>
  <dc:language>en-US</dc:language>
  <cp:lastModifiedBy>admin</cp:lastModifiedBy>
  <cp:lastPrinted>2016-08-08T17:03:00Z</cp:lastPrinted>
  <dcterms:modified xsi:type="dcterms:W3CDTF">2023-09-20T08:13:00Z</dcterms:modified>
  <cp:revision>12</cp:revision>
  <dc:subject/>
  <dc:title>研究項目評鑑評分（自選比例：  50  ％）</dc:title>
</cp:coreProperties>
</file>